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Приложение 19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                                   к  решению Совета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 xml:space="preserve"> </w:t>
        <w:tab/>
        <w:t xml:space="preserve">  «О бюджете муниципального образования</w:t>
        <w:tab/>
        <w:tab/>
        <w:tab/>
        <w:tab/>
        <w:tab/>
        <w:t xml:space="preserve">           Адамовский район на 2017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и на плановый период 2018 и 2019 годов»</w:t>
        <w:tab/>
        <w:t xml:space="preserve">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от                             №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ения государственной поддержки семьи и детей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 xml:space="preserve">в Адамовском районе («Детский бюджет») 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7 год и на плановый период 2018 и 2019 годов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соответствии с Национальной стратегией действий в интересах детей, подписанной Президентом Российской Федерации 1 июня 2012 года, в Российской Федерации должны создаваться условия для формирования достойной жизненной перспективы для каждого ребенка, его образования, воспитания и социализации, максимально возможной самореализации в социально позитивных видах деятельност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Основными приоритетами государственной политики в сфере государственной поддержки семьи и детей являются улучшение демографической ситуации и укрепление института семь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Государственная политика в сфере государственной поддержки семьи и детей нацелена на формирование достойной жизненной перспективы для каждого ребенка, его образование, воспитание и социализацию, максимально возможную самореализацию в социально позитивных видах деятель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Для достижения цели решаются следующие задачи: предоставление качественного и доступного образования детей; обеспечение охраны здоровья матери и ребенка; вовлечение детей в занятие физической культурой, спортом; организация досуга и творческое развитие детей; полноценное оздоровление и отдых детей; снижение численности безнадзорных и беспризорных несовершеннолетних детей; сокращение уровня бедности семей и детей, нуждающихся в социальной поддерж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«Детский бюджет» – это аккумулированный в областном бюджете объем бюджетных ассигнований на реализацию комплекса мероприятий по созданию благоприятных условий для каждого ребенка в Оренбургской области по его воспитанию, общему, дополнительному и профессиональному образованию, по использованию возможности для занятий спортом, по получению услуг в области здравоохранения, социального обслуживания детей, организации детского отдыха и оздоровления детей, временного трудоустройства несовершеннолетни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спределение бюджетных ассигнований, направляемых на государственную поддержку семьи и детей в Адамовском районе («Детский бюджет»), на 2017 год и на плановый период 2018 и 2019 годов представлено в таблице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истема государственных финансов направлена на поддержку семьи, рождаемости, развитие подрастающего поколения. Применяется комплекс методов для содействия семьям с детьми, включая бесплатность и доступность образования, охрану здоровья матери и ребенка, жилищные льготы, выплаты пособий и компенсац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аправления государственной поддержки семьи и детей в Адамовском районе за счет средств районного бюджета на 2017 год и на плановый период 2018 и 2019 годов представлены в таблице 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709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РАСПРЕДЕЛЕНИЕ БЮДЖЕТНЫХ АССИГНОВАНИЙ, НАПРАВЛЯЕМЫХ НА ГОСУДАРСТВЕННУЮ ПОДДЕРЖКУ СЕМЬИ И ДЕТЕЙ В АДАМОВСКОМ РАЙОНЕ («ДЕТСКИЙ БЮДЖЕТ») НА 2017 ГОД И НА ПЛАНОВЫЙ ПЕРИОД 2018 И 2019 ГОДОВ</w:t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-709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Таблица 1 приложения 19</w:t>
      </w:r>
    </w:p>
    <w:p>
      <w:pPr>
        <w:pStyle w:val="Normal"/>
        <w:spacing w:lineRule="auto" w:line="240" w:before="0" w:after="0"/>
        <w:ind w:left="-709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(тыс. рубл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 xml:space="preserve">                  </w:t>
      </w:r>
    </w:p>
    <w:tbl>
      <w:tblPr>
        <w:tblW w:w="963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8"/>
        <w:gridCol w:w="992"/>
        <w:gridCol w:w="992"/>
        <w:gridCol w:w="992"/>
      </w:tblGrid>
      <w:tr>
        <w:trPr>
          <w:trHeight w:val="42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9 год</w:t>
            </w:r>
          </w:p>
        </w:tc>
      </w:tr>
      <w:tr>
        <w:trPr>
          <w:trHeight w:val="39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eastAsia="ru-RU"/>
              </w:rPr>
              <w:t>Муниципальная программа «Развитие образования Адамовского района на 2017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390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380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33826,4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дпрограмма «Развитие дошкольного, общего образования детей и дополнительного образования дет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38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27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98580,8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Основное мероприятие «Развитие дошкольного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1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76 9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76 6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75 651,0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едоставление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1 6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 5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 3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 270,7</w:t>
            </w:r>
          </w:p>
        </w:tc>
      </w:tr>
      <w:tr>
        <w:trPr>
          <w:trHeight w:val="1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37,4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,0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 9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 9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 988,9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ое мероприятие  «Развитие общего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1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0867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2084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207358,5</w:t>
            </w:r>
          </w:p>
        </w:tc>
      </w:tr>
      <w:tr>
        <w:trPr>
          <w:trHeight w:val="24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общего и средн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2 6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6 8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6 6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5 558,9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80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17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17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1799,6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ое мероприятие «Развитие дополнительного и неформального образования дет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1 1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8 2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7 6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5 571,3</w:t>
            </w:r>
          </w:p>
        </w:tc>
      </w:tr>
      <w:tr>
        <w:trPr>
          <w:trHeight w:val="4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муниципального бюджетного учреждения  дополнительного образования «Центр развития творчества детей и юноше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3 6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1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 9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869,0</w:t>
            </w:r>
          </w:p>
        </w:tc>
      </w:tr>
      <w:tr>
        <w:trPr>
          <w:trHeight w:val="36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муниципального автономного учреждения  дополнительного образования «Адамовская детско- юношеская спортивная школа «Золотой коло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3 60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0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7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702,3</w:t>
            </w:r>
          </w:p>
        </w:tc>
      </w:tr>
      <w:tr>
        <w:trPr>
          <w:trHeight w:val="3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дпрограмма «Вовлечение детей и подростков в социальную практик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6 9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6 9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6 923,4</w:t>
            </w:r>
          </w:p>
        </w:tc>
      </w:tr>
      <w:tr>
        <w:trPr>
          <w:trHeight w:val="3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Основное мероприятие «Совершенствование деятельности муниципальных учреждений, оказывающих услуги социально-психологической помощи детей и подростк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1 3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 6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 6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 680,4</w:t>
            </w:r>
          </w:p>
        </w:tc>
      </w:tr>
      <w:tr>
        <w:trPr>
          <w:trHeight w:val="3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80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80,4</w:t>
            </w:r>
          </w:p>
        </w:tc>
      </w:tr>
      <w:tr>
        <w:trPr>
          <w:trHeight w:val="3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Социально-правовая защита дет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1 3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4 2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4 2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4 243,0</w:t>
            </w:r>
          </w:p>
        </w:tc>
      </w:tr>
      <w:tr>
        <w:trPr>
          <w:trHeight w:val="3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20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5,5</w:t>
            </w:r>
          </w:p>
        </w:tc>
      </w:tr>
      <w:tr>
        <w:trPr>
          <w:trHeight w:val="3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одержанию ребенка в семье опеку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7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7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744,3</w:t>
            </w:r>
          </w:p>
        </w:tc>
      </w:tr>
      <w:tr>
        <w:trPr>
          <w:trHeight w:val="3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 6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 6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 643,2</w:t>
            </w:r>
          </w:p>
        </w:tc>
      </w:tr>
      <w:tr>
        <w:trPr>
          <w:trHeight w:val="3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Совершенствование организации питания учащихся в общеобразовательных организациях Адамов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 7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 7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 743,2</w:t>
            </w:r>
          </w:p>
        </w:tc>
      </w:tr>
      <w:tr>
        <w:trPr>
          <w:trHeight w:val="3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 «Совершенствование  системы управления организацией школьного пит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1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7 7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7 7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7 743,2</w:t>
            </w:r>
          </w:p>
        </w:tc>
      </w:tr>
      <w:tr>
        <w:trPr>
          <w:trHeight w:val="3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набора продуктов питания для организации питания учащихся  в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 4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0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0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068,5</w:t>
            </w:r>
          </w:p>
        </w:tc>
      </w:tr>
      <w:tr>
        <w:trPr>
          <w:trHeight w:val="3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финансовое обеспечение мероприятий по организации питания учащихся в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8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6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6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674,7</w:t>
            </w:r>
          </w:p>
        </w:tc>
      </w:tr>
      <w:tr>
        <w:trPr>
          <w:trHeight w:val="13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Основное мероприятие «Координация работы и организационное сопровождение системы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01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5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5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579,0</w:t>
            </w:r>
          </w:p>
        </w:tc>
      </w:tr>
      <w:tr>
        <w:trPr>
          <w:trHeight w:val="13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809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9,0</w:t>
            </w:r>
          </w:p>
        </w:tc>
      </w:tr>
      <w:tr>
        <w:trPr>
          <w:trHeight w:val="13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 «Обеспечение жильем молодых семей в Адамовском районе Оренбургской области на  2014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Создание гарантированной системы поддержки молодых семей в решении жилищной пробле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2 0 08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5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оставление социальных выплат молодым семьям на строительство (приобретение) жиль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2 0 08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Развитие физической культуры и спорта в Адамовском районе на 2017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2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35,0</w:t>
            </w:r>
          </w:p>
        </w:tc>
      </w:tr>
      <w:tr>
        <w:trPr>
          <w:trHeight w:val="13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 «Спортивно-массовые мероприятия: участие, организация, проведе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4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7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6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635,0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комплексных, спортивных и физкультурных мероприятий среди всех возрастных, профессиональных и социальных групп населения района (игры, фестивали, спартакиады, первенства, чемпионаты, турниры и др.), а также открытие первенств, чемпионатов, турниров с участием спортсменов других территори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команд и спортсменов района в зональных, областных и российских комплексных, спортивных и физкультурных мероприятиях среди всех возрастных, профессиональных и социальных групп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5,0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мероприятий  среди инвалидов и лиц с ограниченными возможностями (соревнования  по видам спорта, районные спартакиады), а также открытых первенств, чемпионатов, турниров с участием спортсменов других территори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команд и спортсменов района в зональных, областных и российских комплексных, спортивных и физкультурных мероприятиях среди инвалидов и лиц с ограниченными возможност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Обновление материально-технической баз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4 0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6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спортивного инвентаря, спортивного оборудования, спортивной формы, спортивной обуви, спортивной экипировки, призов и наградной продукции. Нанесение логотипов и надпис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3 2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Развитие культуры Адамовского района на 2015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 2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 2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 266,6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Развитие учреждения дополнительного образования дет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8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9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900,5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едоставление  дополнительного образования  детей  в сфере культуры  и искус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6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8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9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900,5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дополнительного образования «Детская школа искусст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2 01 60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8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9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900,5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3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3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366,1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Библиотечное обслуживание  посетителей библиоте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6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 3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 3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 366,1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4 01 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2,1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4,0</w:t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Реализация молодежной политики на территории МО Адамовский район Оренбургской области» на 2015 – 2017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Популяризация здорового образа жизни среди молодеж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2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филактической работы с подростками и молодёжью по предупреждению табачной, наркотической и иных видов завис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1 20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ое мероприятие «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Вовлечение молодежи в социальную активную деятельность, развитие детского и молодежного движ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2 0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добровольческого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2 20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культурно массов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2 20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школьных мероприятиях и награждение активис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2 20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Участие в зональных и областных мероприят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2 20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20"/>
                <w:szCs w:val="20"/>
              </w:rPr>
              <w:t>Основное мероприятие «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оздание условий для развития гражданских и военно – патриотических качеств молодежи. Формирование политико – правовой культуры и повышение качества подготовки допризывной молодеж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2 0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Организация и проведение мероприятий среди молодежи допризывного и призывного возра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 20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и проведение 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мероприятий военно-патриотической направл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20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ое мероприятие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Формирование механизмов поддержки и реабилитации молодежи, находящейся в трудной жизненной ситуац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2 0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, проведение и командирование подростков, оказавшихся в трудной жизненной ситуации, в детские оздоровительные лагер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4 20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Комплексные меры противодействия злоупотреблению наркотиками и их незаконному обороту в Адамовском районе на 2015 – 2017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Организационно – правовое обеспечение антинаркотической деятель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4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среди учащейся молодежи по вопросам профилактики нарком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2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готовление материалов и печатной продукции по вопросам профилактики нарком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2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Меры по сокращению предложения наркотик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4 0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щение в средствах массовой информации материалов антинаркотической направл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2 2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спортивных мероприятий в рамках здорового образа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2 2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Меры по сокращению спроса на наркоти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4 0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ультурно – массовых мероприятий, направленных на профилактику злоупотребления наркотиков и психотропных веще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3 20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Повышение безопасности дорожного движения в Адамовском районе в 2015 – 2017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ое мероприятие «Формирование общественного мнения по проблеме безопасности дорожного движения, культуры безопасного поведения на дорога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5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материалов и печатной продукции по пропаганде безопасности дорожного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20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в рамках безопасного поведения на дорог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1 2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ое мероприятие «Работа по профилактике детского дорожно-транспортного травматизм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5 0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районных и областных конкурсах и акциях по профилактике дорожно – транспортного травмат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2 20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Обеспечение правопорядка на территории муниципального образования Адамовский район на 2015 – 2017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рганизационно – правовое обеспече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Style w:val="1"/>
                <w:sz w:val="20"/>
                <w:szCs w:val="20"/>
              </w:rPr>
              <w:t>Размещение информации в средствах массовой информации по профилактике правонарушений среди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1 20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Развитие муниципальной службы в администрации Адамовского района» на 2016-2018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Основное мероприятие «Создание условий для развития, совершенствования и повышения эффективности деятельности органов местного самоуправления в решении вопросов местного знач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9 0 1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5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5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11 80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ализация мероприятий, источником финансового обеспечения которых являются субвенции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77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11 7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11 7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12 264,4</w:t>
            </w:r>
          </w:p>
        </w:tc>
      </w:tr>
      <w:tr>
        <w:trPr>
          <w:trHeight w:val="18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R08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1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1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121,2</w:t>
            </w:r>
          </w:p>
        </w:tc>
      </w:tr>
      <w:tr>
        <w:trPr>
          <w:trHeight w:val="18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21,8</w:t>
            </w:r>
          </w:p>
        </w:tc>
      </w:tr>
      <w:tr>
        <w:trPr>
          <w:trHeight w:val="18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8,2</w:t>
            </w:r>
          </w:p>
        </w:tc>
      </w:tr>
      <w:tr>
        <w:trPr>
          <w:trHeight w:val="18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3,2</w:t>
            </w:r>
          </w:p>
        </w:tc>
      </w:tr>
      <w:tr>
        <w:trPr>
          <w:trHeight w:val="14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616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558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50992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ПРАВЛЕНИЯ  ГОСУДАРСТВЕННОЙ ПОДДЕРЖКИ СЕМЬИ И ДЕТЕЙ В АДАМОВСКОМ РАЙОНЕ ЗА СЧЕТ СРЕДСТВ РАЙОННОГО БЮДЖЕТА НА 2017 ГОД И НА ПЛАНОВЫЙ ПЕРИОД 2018 И 2019 ГОД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2 приложения 19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тыс. рублей)</w:t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102"/>
        <w:gridCol w:w="1600"/>
        <w:gridCol w:w="6"/>
        <w:gridCol w:w="1131"/>
        <w:gridCol w:w="1187"/>
        <w:gridCol w:w="1019"/>
      </w:tblGrid>
      <w:tr>
        <w:trPr>
          <w:trHeight w:val="372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Направление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Содержание услуги, льготы</w:t>
            </w:r>
          </w:p>
        </w:tc>
        <w:tc>
          <w:tcPr>
            <w:tcW w:w="1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Категория получателей</w:t>
            </w:r>
          </w:p>
        </w:tc>
        <w:tc>
          <w:tcPr>
            <w:tcW w:w="3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бъем бюджетных ассигнований</w:t>
            </w:r>
          </w:p>
        </w:tc>
      </w:tr>
      <w:tr>
        <w:trPr>
          <w:trHeight w:val="360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017 год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лановый период</w:t>
            </w:r>
          </w:p>
        </w:tc>
      </w:tr>
      <w:tr>
        <w:trPr>
          <w:trHeight w:val="360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018 год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019 год</w:t>
            </w:r>
          </w:p>
        </w:tc>
      </w:tr>
      <w:tr>
        <w:trPr>
          <w:trHeight w:val="278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9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I. Государственная поддержка в сфере образования</w:t>
            </w:r>
          </w:p>
        </w:tc>
      </w:tr>
      <w:tr>
        <w:trPr>
          <w:trHeight w:val="360" w:hRule="atLeast"/>
        </w:trPr>
        <w:tc>
          <w:tcPr>
            <w:tcW w:w="9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>Формирование в Адамовском районе человеческого капитала современным потребностям общества и каждого гражданина</w:t>
            </w:r>
          </w:p>
        </w:tc>
      </w:tr>
      <w:tr>
        <w:trPr>
          <w:trHeight w:val="3006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Общедоступное и бесплатное дошкольное образование в соответствии с федеральными государственными образовательными стандартами</w:t>
              </w:r>
            </w:hyperlink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Предоставление общедоступного и бесплатного дошкольного образования</w:t>
              </w:r>
            </w:hyperlink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ети от 1,5 лет до 6 лет 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 575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 304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 259,6</w:t>
            </w:r>
          </w:p>
        </w:tc>
      </w:tr>
      <w:tr>
        <w:trPr>
          <w:trHeight w:val="1021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плата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ти от 1,5 лет до 6 ле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37,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37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37,4</w:t>
            </w:r>
          </w:p>
        </w:tc>
      </w:tr>
      <w:tr>
        <w:trPr>
          <w:trHeight w:val="301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ти от 1,5 лет до 6 ле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,0</w:t>
            </w:r>
          </w:p>
        </w:tc>
      </w:tr>
      <w:tr>
        <w:trPr>
          <w:trHeight w:val="993" w:hRule="atLeast"/>
          <w:cantSplit w:val="true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бщедоступное и бесплатное начальное общее, основное общее и среднее общее образование в соответствии с федеральными государственными образовательными стандартами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общедоступного и бесплатного образова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ти от 6 лет до 17 ле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 674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8 403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7 358,5</w:t>
            </w:r>
          </w:p>
        </w:tc>
      </w:tr>
      <w:tr>
        <w:trPr>
          <w:trHeight w:val="1325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финансовое обеспечение мероприятий по организации питания учащихся в общеобразовательных организациях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ти от 6 лет до 17 ле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743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743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743,2</w:t>
            </w:r>
          </w:p>
        </w:tc>
      </w:tr>
      <w:tr>
        <w:trPr>
          <w:trHeight w:val="1021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дополнительного образования детям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дополнительного образования детям в сфере культуры (Детская школа искусств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ети от 6,5 лет до 15 лет                        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846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900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900,5</w:t>
            </w:r>
          </w:p>
        </w:tc>
      </w:tr>
      <w:tr>
        <w:trPr>
          <w:trHeight w:val="1021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дополнительного образования детям в сфере образования (ЦРТДиЮ, ДЮСШ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ти от 6 лет до 17 ле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 203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 661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571,3</w:t>
            </w:r>
          </w:p>
        </w:tc>
      </w:tr>
      <w:tr>
        <w:trPr>
          <w:trHeight w:val="36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Итого по разделу I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14 435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13 404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09 224,5</w:t>
            </w:r>
          </w:p>
        </w:tc>
      </w:tr>
      <w:tr>
        <w:trPr>
          <w:trHeight w:val="322" w:hRule="atLeast"/>
        </w:trPr>
        <w:tc>
          <w:tcPr>
            <w:tcW w:w="9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II. Государственная поддержка в сфере социальной политики</w:t>
            </w:r>
          </w:p>
        </w:tc>
      </w:tr>
      <w:tr>
        <w:trPr>
          <w:trHeight w:val="360" w:hRule="atLeast"/>
        </w:trPr>
        <w:tc>
          <w:tcPr>
            <w:tcW w:w="9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Создание условий для обеспечения максимально возможной степени социальной защищенности, повышение качества жизни семей с детьми </w:t>
            </w:r>
          </w:p>
        </w:tc>
      </w:tr>
      <w:tr>
        <w:trPr>
          <w:trHeight w:val="91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рганизация отдыха и оздоровление дете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роприятия по отдыху детей в каникулярное врем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ти школьного возраста (по 15 лет включительно)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80,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80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80,4</w:t>
            </w:r>
          </w:p>
        </w:tc>
      </w:tr>
      <w:tr>
        <w:trPr>
          <w:trHeight w:val="738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азание мер социальной поддержки замещающим семьям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на содержание ребенка в семье опеку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ти от 0 лет до 18 ле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744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744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744,3</w:t>
            </w:r>
          </w:p>
        </w:tc>
      </w:tr>
      <w:tr>
        <w:trPr>
          <w:trHeight w:val="671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приемной семье на содержание детей, а также вознаграждение приемному родителю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ти от 0 лет до 18 ле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 643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 643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 643,2</w:t>
            </w:r>
          </w:p>
        </w:tc>
      </w:tr>
      <w:tr>
        <w:trPr>
          <w:trHeight w:val="36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Итого по разделу II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6 067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6 067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6 067,9</w:t>
            </w:r>
          </w:p>
        </w:tc>
      </w:tr>
      <w:tr>
        <w:trPr>
          <w:trHeight w:val="360" w:hRule="atLeast"/>
        </w:trPr>
        <w:tc>
          <w:tcPr>
            <w:tcW w:w="9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. Создание условий для детей с ограниченными возможностями здоровья</w:t>
            </w:r>
          </w:p>
        </w:tc>
      </w:tr>
      <w:tr>
        <w:trPr>
          <w:trHeight w:val="58" w:hRule="atLeast"/>
        </w:trPr>
        <w:tc>
          <w:tcPr>
            <w:tcW w:w="9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ель: Создание комфортных условий проживания для детей с ограниченными возможностями здоровья</w:t>
            </w:r>
          </w:p>
        </w:tc>
      </w:tr>
      <w:tr>
        <w:trPr>
          <w:trHeight w:val="144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держка семей с детьми-инвалидам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едоставление благоустроенного жилого помещения по договорам социального найма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емьи с детьми-инвалидам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21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21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21,8</w:t>
            </w:r>
          </w:p>
        </w:tc>
      </w:tr>
      <w:tr>
        <w:trPr>
          <w:trHeight w:val="336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Итого по разделу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III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321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321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321,8</w:t>
            </w:r>
          </w:p>
        </w:tc>
      </w:tr>
      <w:tr>
        <w:trPr>
          <w:trHeight w:val="360" w:hRule="atLeast"/>
        </w:trPr>
        <w:tc>
          <w:tcPr>
            <w:tcW w:w="9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IV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. Государственная поддержка семьи и детей в сфере культуры</w:t>
            </w:r>
          </w:p>
        </w:tc>
      </w:tr>
      <w:tr>
        <w:trPr>
          <w:trHeight w:val="360" w:hRule="atLeast"/>
        </w:trPr>
        <w:tc>
          <w:tcPr>
            <w:tcW w:w="9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>Привлечение несовершеннолетних к активному участию в культурной жизни и реализация творческого потенциала детей и молодежи</w:t>
            </w:r>
          </w:p>
        </w:tc>
      </w:tr>
      <w:tr>
        <w:trPr>
          <w:trHeight w:val="94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иблиотечное обслуживание посетителей библиотек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доступа к библиотечным фонда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ти до 14 ле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66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66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66,1</w:t>
            </w:r>
          </w:p>
        </w:tc>
      </w:tr>
      <w:tr>
        <w:trPr>
          <w:trHeight w:val="36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Итого по разделу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IV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366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366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366,1</w:t>
            </w:r>
          </w:p>
        </w:tc>
      </w:tr>
      <w:tr>
        <w:trPr>
          <w:trHeight w:val="360" w:hRule="atLeast"/>
        </w:trPr>
        <w:tc>
          <w:tcPr>
            <w:tcW w:w="9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V. Государственная поддержка семьи и детей в сфере физической культуры, спорта и туризма</w:t>
            </w:r>
          </w:p>
        </w:tc>
      </w:tr>
      <w:tr>
        <w:trPr>
          <w:trHeight w:val="360" w:hRule="atLeast"/>
        </w:trPr>
        <w:tc>
          <w:tcPr>
            <w:tcW w:w="9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Развитие спорта с целью вовлечения подрастающего поколения в активные занятия физической культурой и спортом, использование этих занятий для сохранения и укрепления здоровья детей и подростков </w:t>
            </w:r>
          </w:p>
        </w:tc>
      </w:tr>
      <w:tr>
        <w:trPr>
          <w:trHeight w:val="596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витие детско-юношеского спорта, физкультурно-оздоровительная работа среди детей, подростков и молодеж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влечение детей, подростков и молодежи к занятиям спорто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ти от 6 лет и старше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5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66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5,0</w:t>
            </w:r>
          </w:p>
        </w:tc>
      </w:tr>
      <w:tr>
        <w:trPr>
          <w:trHeight w:val="36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Итого по разделу V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35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266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35,0</w:t>
            </w:r>
          </w:p>
        </w:tc>
      </w:tr>
      <w:tr>
        <w:trPr>
          <w:trHeight w:val="348" w:hRule="atLeast"/>
        </w:trPr>
        <w:tc>
          <w:tcPr>
            <w:tcW w:w="9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VI. Государственная поддержка несовершеннолетних и защита их прав</w:t>
            </w:r>
          </w:p>
        </w:tc>
      </w:tr>
      <w:tr>
        <w:trPr>
          <w:trHeight w:val="979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пека и попечительство над несовершеннолетним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пека и попечительство над несовершеннолетним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ети с рождения и до17 лет 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9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9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9,0</w:t>
            </w:r>
          </w:p>
        </w:tc>
      </w:tr>
      <w:tr>
        <w:trPr>
          <w:trHeight w:val="671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 и на содержание детей в замещающих семьях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ти с рождения и до 17 ле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5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5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5,5</w:t>
            </w:r>
          </w:p>
        </w:tc>
      </w:tr>
      <w:tr>
        <w:trPr>
          <w:trHeight w:val="38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филактика безнадзорности, беспризорности и правонарушений несовершеннолетних, защиты их прав и интересов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здание и организация деятельности комиссии по делам несовершеннолетних и защите их пра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ти с рождения и до 17 ле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8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8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8,2</w:t>
            </w:r>
          </w:p>
        </w:tc>
      </w:tr>
      <w:tr>
        <w:trPr>
          <w:trHeight w:val="36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Итого по разделу VI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 972,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 972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 972,7</w:t>
            </w:r>
          </w:p>
        </w:tc>
      </w:tr>
      <w:tr>
        <w:trPr>
          <w:trHeight w:val="360" w:hRule="atLeast"/>
        </w:trPr>
        <w:tc>
          <w:tcPr>
            <w:tcW w:w="9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VII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. Государственная поддержка семьи и детей в сфере обеспечения жильем и улучшения жилищных условий</w:t>
            </w:r>
          </w:p>
        </w:tc>
      </w:tr>
      <w:tr>
        <w:trPr>
          <w:trHeight w:val="360" w:hRule="atLeast"/>
        </w:trPr>
        <w:tc>
          <w:tcPr>
            <w:tcW w:w="9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>Создание условий для повышения доступности приобретения жилья, создание мотивации у молодых семей в части рождения детей</w:t>
            </w:r>
          </w:p>
        </w:tc>
      </w:tr>
      <w:tr>
        <w:trPr>
          <w:trHeight w:val="312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жилыми помещениям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едоставление благоустроенного жилого помещения по договору найма специализированного жилого помещения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ети-сироты и дети, оставшиеся без попечения родителей, лица из числа детей-сирот и детей, оставшихся без попечения родителей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121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121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121,2</w:t>
            </w:r>
          </w:p>
        </w:tc>
      </w:tr>
      <w:tr>
        <w:trPr>
          <w:trHeight w:val="312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ти-сироты и дети, оставшиеся без попечения родителей, лица из числа детей-сирот и детей, оставшихся без попечения родителей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3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3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3,2</w:t>
            </w:r>
          </w:p>
        </w:tc>
      </w:tr>
      <w:tr>
        <w:trPr>
          <w:trHeight w:val="171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лучшение жилищных услови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оциальных выплат молодым семьям на строительство (приобретение) жиль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уждающиеся в улучшении жилищных условий молодые семьи 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00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Итого по разделу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VII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4 404,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9 404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9 404,4</w:t>
            </w:r>
          </w:p>
        </w:tc>
      </w:tr>
      <w:tr>
        <w:trPr>
          <w:trHeight w:val="230" w:hRule="atLeast"/>
        </w:trPr>
        <w:tc>
          <w:tcPr>
            <w:tcW w:w="9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VIII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. Государственная поддержка семьи и детей в сфере молодежной политики</w:t>
            </w:r>
          </w:p>
        </w:tc>
      </w:tr>
      <w:tr>
        <w:trPr>
          <w:trHeight w:val="360" w:hRule="atLeast"/>
        </w:trPr>
        <w:tc>
          <w:tcPr>
            <w:tcW w:w="9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>Воспитание гражданина, имеющего активную жизненную позицию</w:t>
            </w:r>
          </w:p>
        </w:tc>
      </w:tr>
      <w:tr>
        <w:trPr>
          <w:trHeight w:val="543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ация комплекса мер по созданию условий успешной социализации и эффективной самореализации детей и молодеж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дение мероприятий для успешной самореализации детей и молодеж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ти школьного возраста, молодежь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Итого по разделу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VIII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46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61 649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55 803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50 992,4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27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1"/>
    <w:basedOn w:val="Style14"/>
    <w:qFormat/>
    <w:rPr>
      <w:rFonts w:ascii="Times New Roman" w:hAnsi="Times New Roman" w:cs="Times New Roman"/>
      <w:color w:val="000000"/>
      <w:spacing w:val="1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Style15">
    <w:name w:val="Текст выноски Знак"/>
    <w:basedOn w:val="Style14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Times New Roman"/>
      <w:sz w:val="22"/>
      <w:szCs w:val="22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452A08C53EC6A86312318524F51196EF2A4E0AB20E75364C76CBD6F81d3I6K" TargetMode="External"/><Relationship Id="rId3" Type="http://schemas.openxmlformats.org/officeDocument/2006/relationships/hyperlink" Target="consultantplus://offline/ref=F452A08C53EC6A86312318524F51196EF2A4E0AB20E75364C76CBD6F81d3I6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4:07:00Z</dcterms:created>
  <dc:creator>Пользователь Windows</dc:creator>
  <dc:description/>
  <cp:keywords/>
  <dc:language>en-US</dc:language>
  <cp:lastModifiedBy>Ольга Владимировна</cp:lastModifiedBy>
  <cp:lastPrinted>2013-11-13T17:44:00Z</cp:lastPrinted>
  <dcterms:modified xsi:type="dcterms:W3CDTF">2016-11-15T09:16:00Z</dcterms:modified>
  <cp:revision>15</cp:revision>
  <dc:subject/>
  <dc:title/>
</cp:coreProperties>
</file>